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Heroes” Worksheet</w:t>
      </w:r>
    </w:p>
    <w:p>
      <w:pPr>
        <w:pStyle w:val="Normal"/>
        <w:jc w:val="center"/>
        <w:rPr/>
      </w:pPr>
      <w:r>
        <w:rPr/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many political prisoners were released after the Shah stepped down from pow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3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Laly, where is her father Siama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On a trip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Marji respond to her friend’s answ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he thinks he’s dead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lessons does Marji learn about “truth”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its not always as it seem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ere had Siamak and Mohsen been for the last several years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n jail for being “communist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united the prisoners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ir pain and struggle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o led the training in torture practice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C.I.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Comment on the images on page 5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t seemed brutal and wrong that they could do that to somebod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is Marji’s response to what she hea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She is overwhelmed and cannot handle the knowledg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oes the relationship between Marji and Laly appear to change after they both learn the truth?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become distant its sort of like Laly think she’s superior to Marji</w:t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According to Marji, what makes a hero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Someone who sacrafices them self for a caus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has war corrupted the innocence of children like Marj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ey confuse them and make them think that it is okay to hurt punish people for selfish reas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ethical dilemma does Marji face? What is your opinion of justic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Rather to forgive the dangerous people who hurt others and I don’t know the book has kind of misconstrued my thoughts on 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ColorfulListAccent1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Now that the revolution is over, what does Marji decide?</w:t>
      </w:r>
    </w:p>
    <w:p>
      <w:pPr>
        <w:pStyle w:val="ColorfulListAccent1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That the only place she felt safe was in Gods arm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20:00Z</dcterms:created>
  <dc:creator>Michael Farrell</dc:creator>
  <dc:description/>
  <dc:language>en-US</dc:language>
  <cp:lastModifiedBy>STANBACK</cp:lastModifiedBy>
  <dcterms:modified xsi:type="dcterms:W3CDTF">2012-02-29T04:20:00Z</dcterms:modified>
  <cp:revision>2</cp:revision>
  <dc:subject/>
  <dc:title/>
</cp:coreProperties>
</file>